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110735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897651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54716388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